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color w:val="000000"/>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color w:val="000000"/>
        </w:rPr>
      </w:pPr>
      <w:r>
        <w:rPr>
          <w:color w:val="000000"/>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Четвертом Всероссийском конкурсе</w:t>
      </w:r>
    </w:p>
    <w:p>
      <w:pPr>
        <w:pStyle w:val="Normal"/>
        <w:bidi w:val="0"/>
        <w:ind w:left="0" w:right="0" w:hanging="0"/>
        <w:jc w:val="center"/>
        <w:rPr/>
      </w:pPr>
      <w:r>
        <w:rPr>
          <w:rFonts w:cs="Arial" w:ascii="Arial" w:hAnsi="Arial"/>
          <w:b/>
          <w:bCs/>
          <w:color w:val="000000"/>
          <w:sz w:val="24"/>
          <w:szCs w:val="24"/>
        </w:rPr>
        <w:t>художественного и декоративно-прикладного творчества</w:t>
      </w:r>
    </w:p>
    <w:p>
      <w:pPr>
        <w:pStyle w:val="Normal"/>
        <w:bidi w:val="0"/>
        <w:spacing w:lineRule="exact" w:line="400"/>
        <w:ind w:left="0" w:right="0" w:hanging="0"/>
        <w:jc w:val="center"/>
        <w:rPr/>
      </w:pPr>
      <w:r>
        <w:rPr>
          <w:rFonts w:ascii="Arial Black" w:hAnsi="Arial Black"/>
          <w:color w:val="000000"/>
          <w:sz w:val="36"/>
          <w:szCs w:val="36"/>
        </w:rPr>
        <w:t>«Сотворение»</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
          <w:color w:val="000000"/>
          <w:sz w:val="22"/>
          <w:szCs w:val="22"/>
        </w:rPr>
        <w:t xml:space="preserve"> </w:t>
      </w:r>
      <w:r>
        <w:rPr>
          <w:rFonts w:cs="Arial" w:ascii="Arial" w:hAnsi="Arial"/>
          <w:bCs/>
          <w:color w:val="000000"/>
          <w:sz w:val="22"/>
          <w:szCs w:val="22"/>
        </w:rPr>
        <w:t>дети, подростки и молодежь в возрасте от 5 до 18 лет (воспитанники детских садов, учащиеся школ и гимназий, образовательных учреждений начального и среднего профессионального образования (училищ, техникумов, лицеев, колледжей), студенты первых курсов вузов, воспитанники учреждений дополнительного образования и др.).</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w:t>
      </w:r>
      <w:r>
        <w:rPr>
          <w:color w:val="000000"/>
        </w:rPr>
        <w:t xml:space="preserve"> </w:t>
      </w:r>
      <w:r>
        <w:rPr>
          <w:rFonts w:cs="Arial" w:ascii="Arial" w:hAnsi="Arial"/>
          <w:color w:val="000000"/>
          <w:sz w:val="22"/>
          <w:szCs w:val="22"/>
        </w:rPr>
        <w:t>поддержка одаренных детей; 2) воспитание патриотизма, гражданственности, любви к родной стране, культуре своего народа; 3) создание условий для реализации творческих способностей детей и подростков.</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rPr>
        <w:t xml:space="preserve">На конкурс принимаются работы детей и подростков в две отдельные номинации: </w:t>
      </w:r>
      <w:r>
        <w:rPr>
          <w:rFonts w:cs="Arial" w:ascii="Arial" w:hAnsi="Arial"/>
          <w:iCs/>
          <w:color w:val="000000"/>
          <w:sz w:val="22"/>
          <w:szCs w:val="22"/>
        </w:rPr>
        <w:t>1) «Декоративно-прикладное творчество» (</w:t>
      </w:r>
      <w:r>
        <w:rPr>
          <w:rFonts w:cs="Arial" w:ascii="Arial" w:hAnsi="Arial"/>
          <w:color w:val="000000"/>
          <w:sz w:val="22"/>
          <w:szCs w:val="22"/>
        </w:rPr>
        <w:t>изделия из глины, дерева, металла, теста, кожи, меха, шерсти, кости, бересты, бумаги, войлока; макраме, ткачество, кружевоплетение, вязание, вышивка, аппликация, выжигание, плетение (соломка, бисер и др.), костюм и его детали, художественная резьба, чеканка, моделирование и др.)</w:t>
      </w:r>
      <w:r>
        <w:rPr>
          <w:rFonts w:cs="Arial" w:ascii="Arial" w:hAnsi="Arial"/>
          <w:iCs/>
          <w:color w:val="000000"/>
          <w:sz w:val="22"/>
          <w:szCs w:val="22"/>
        </w:rPr>
        <w:t>; 2) «Изобразительное искусство» (</w:t>
      </w:r>
      <w:r>
        <w:rPr>
          <w:rFonts w:cs="Arial" w:ascii="Arial" w:hAnsi="Arial"/>
          <w:color w:val="000000"/>
          <w:sz w:val="22"/>
          <w:szCs w:val="22"/>
        </w:rPr>
        <w:t>произведения, выполненные в различных жанрах и техниках: карандаш, гуашь, акварель, пастель, коллаж, уголь и др.)</w:t>
      </w:r>
      <w:r>
        <w:rPr>
          <w:rFonts w:cs="Arial" w:ascii="Arial" w:hAnsi="Arial"/>
          <w:iCs/>
          <w:color w:val="000000"/>
          <w:sz w:val="22"/>
          <w:szCs w:val="22"/>
        </w:rPr>
        <w:t>. Работы в разные номинации должны высылаться в отдельных письмах и на них оформляются отдельные заявки. Заявка, в которую включены авторы и работы разных номинаций, не будет принята.</w:t>
      </w:r>
    </w:p>
    <w:p>
      <w:pPr>
        <w:pStyle w:val="Normal"/>
        <w:bidi w:val="0"/>
        <w:ind w:left="0" w:right="0" w:firstLine="426"/>
        <w:jc w:val="both"/>
        <w:rPr/>
      </w:pPr>
      <w:r>
        <w:rPr>
          <w:rFonts w:cs="Arial" w:ascii="Arial" w:hAnsi="Arial"/>
          <w:color w:val="000000"/>
          <w:sz w:val="22"/>
          <w:szCs w:val="22"/>
        </w:rPr>
        <w:t>Тематика работ не ограничена. Объемная работа должна быть сфотографирована, плоская работа (например, рисунок) должна быть отсканирована либо сфотографирована. По одной конкурсной работе принимается только одно ее изображение (поэтому при фотографировании автору нужно постараться найти самый удачный ракурс, который как можно полнее передает образ произведения).</w:t>
      </w:r>
    </w:p>
    <w:p>
      <w:pPr>
        <w:pStyle w:val="TextBodyIndent"/>
        <w:bidi w:val="0"/>
        <w:ind w:left="0" w:right="0" w:firstLine="426"/>
        <w:rPr/>
      </w:pPr>
      <w:r>
        <w:rPr>
          <w:rFonts w:cs="Arial" w:ascii="Arial" w:hAnsi="Arial"/>
          <w:color w:val="000000"/>
          <w:sz w:val="22"/>
          <w:szCs w:val="22"/>
        </w:rPr>
        <w:t xml:space="preserve">Участник должен представить на конкурс свою собственную работу. </w:t>
      </w:r>
      <w:r>
        <w:rPr>
          <w:rFonts w:cs="Arial" w:ascii="Arial" w:hAnsi="Arial"/>
          <w:bCs/>
          <w:color w:val="000000"/>
          <w:sz w:val="22"/>
          <w:szCs w:val="22"/>
        </w:rPr>
        <w:t>В случае отправки на конкурс чужой работы под своим именем, ответственность за нарушение авторских прав несет сам участник.</w:t>
      </w:r>
    </w:p>
    <w:p>
      <w:pPr>
        <w:pStyle w:val="Normal"/>
        <w:bidi w:val="0"/>
        <w:ind w:left="0" w:right="0" w:firstLine="426"/>
        <w:jc w:val="both"/>
        <w:rPr/>
      </w:pPr>
      <w:r>
        <w:rPr>
          <w:rFonts w:cs="Arial" w:ascii="Arial" w:hAnsi="Arial"/>
          <w:bCs/>
          <w:color w:val="000000"/>
          <w:sz w:val="22"/>
          <w:szCs w:val="22"/>
        </w:rPr>
        <w:t>Работы лиц старше 18 лет на конкурс приниматься не будут! Коллективные работы так же к конкурсу не допускаются (то есть у работы должен быть только один автор). У каждого участника конкурса в заявке должен быть указан только один педагог.</w:t>
      </w:r>
    </w:p>
    <w:p>
      <w:pPr>
        <w:pStyle w:val="Normal"/>
        <w:bidi w:val="0"/>
        <w:ind w:left="0" w:right="0" w:firstLine="426"/>
        <w:jc w:val="both"/>
        <w:rPr/>
      </w:pPr>
      <w:r>
        <w:rPr>
          <w:rFonts w:ascii="Arial" w:hAnsi="Arial"/>
          <w:color w:val="000000"/>
          <w:sz w:val="22"/>
          <w:szCs w:val="22"/>
        </w:rPr>
        <w:t xml:space="preserve">Фотография должна быть в формате </w:t>
      </w:r>
      <w:r>
        <w:rPr>
          <w:rFonts w:ascii="Arial" w:hAnsi="Arial"/>
          <w:color w:val="000000"/>
          <w:sz w:val="22"/>
          <w:szCs w:val="22"/>
          <w:lang w:val="en-US"/>
        </w:rPr>
        <w:t>JPEG</w:t>
      </w:r>
      <w:r>
        <w:rPr>
          <w:rFonts w:ascii="Arial" w:hAnsi="Arial"/>
          <w:color w:val="000000"/>
          <w:sz w:val="22"/>
          <w:szCs w:val="22"/>
        </w:rPr>
        <w:t xml:space="preserve"> хорошего качества при размере не менее А-5 (это половина А</w:t>
        <w:noBreakHyphen/>
        <w:t xml:space="preserve">4). Максимальный размер файла с одной работой – не более 4 </w:t>
      </w:r>
      <w:r>
        <w:rPr>
          <w:rFonts w:ascii="Arial" w:hAnsi="Arial"/>
          <w:color w:val="000000"/>
          <w:sz w:val="22"/>
          <w:szCs w:val="22"/>
          <w:lang w:val="en-US"/>
        </w:rPr>
        <w:t>Mb</w:t>
      </w:r>
      <w:r>
        <w:rPr>
          <w:rFonts w:ascii="Arial" w:hAnsi="Arial"/>
          <w:color w:val="000000"/>
          <w:sz w:val="22"/>
          <w:szCs w:val="22"/>
        </w:rPr>
        <w:t xml:space="preserve">. Файл с работой должен называться фамилией и именем автора (участника конкурса), после чего должен быть указан возраст ребенка (только цифрой без слова «лет»), техника исполнения (не более 1-2 слова): например: Иванов Иван_12_Глина; или Петрова Мария_7_Акварель). В том случае, если название файла с работой не соответствует указанным выше требованиям (не указан возраст или техника исполнения указана в более чем двух словах), такая работа принята на конкурс не будет. </w:t>
      </w:r>
      <w:r>
        <w:rPr>
          <w:rFonts w:cs="Arial" w:ascii="Arial" w:hAnsi="Arial"/>
          <w:color w:val="000000"/>
          <w:sz w:val="22"/>
          <w:szCs w:val="22"/>
        </w:rPr>
        <w:t xml:space="preserve">Организаторы конкурса начинают принимать работы с 1 декабря 2013 г. 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Работу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автора и словом «Заявка» (например: Иванов Иван_Заявка). Если на конкурс образовательное учреждение высылает несколько работ, тогда заявка оформляется </w:t>
      </w:r>
      <w:r>
        <w:rPr>
          <w:rFonts w:ascii="Arial" w:hAnsi="Arial"/>
          <w:color w:val="000000"/>
          <w:sz w:val="22"/>
          <w:szCs w:val="22"/>
          <w:u w:val="single"/>
        </w:rPr>
        <w:t>одна</w:t>
      </w:r>
      <w:r>
        <w:rPr>
          <w:rFonts w:ascii="Arial" w:hAnsi="Arial"/>
          <w:color w:val="000000"/>
          <w:sz w:val="22"/>
          <w:szCs w:val="22"/>
        </w:rPr>
        <w:t xml:space="preserve"> на всех участников (файл в этом случае необходимо назвать просто словом «Заявка»), фамилии и имена участников должны быть перечислены в соответствующем столбце таблицы в заявке (</w:t>
      </w:r>
      <w:r>
        <w:rPr>
          <w:rFonts w:cs="Arial" w:ascii="Arial" w:hAnsi="Arial"/>
          <w:iCs/>
          <w:color w:val="000000"/>
          <w:sz w:val="22"/>
          <w:szCs w:val="22"/>
        </w:rPr>
        <w:t xml:space="preserve">при этом данные каждого ребенка заносятся в </w:t>
      </w:r>
      <w:r>
        <w:rPr>
          <w:rFonts w:cs="Arial" w:ascii="Arial" w:hAnsi="Arial"/>
          <w:iCs/>
          <w:color w:val="000000"/>
          <w:sz w:val="22"/>
          <w:szCs w:val="22"/>
          <w:u w:val="single"/>
        </w:rPr>
        <w:t>отдельную строчку</w:t>
      </w:r>
      <w:r>
        <w:rPr>
          <w:rFonts w:cs="Arial" w:ascii="Arial" w:hAnsi="Arial"/>
          <w:iCs/>
          <w:color w:val="000000"/>
          <w:sz w:val="22"/>
          <w:szCs w:val="22"/>
        </w:rPr>
        <w:t xml:space="preserve"> таблицы)</w:t>
      </w:r>
      <w:r>
        <w:rPr>
          <w:rFonts w:ascii="Arial" w:hAnsi="Arial"/>
          <w:color w:val="000000"/>
          <w:sz w:val="22"/>
          <w:szCs w:val="22"/>
        </w:rPr>
        <w:t xml:space="preserve">, а участники в таблице должны располагаться </w:t>
      </w:r>
      <w:r>
        <w:rPr>
          <w:rFonts w:ascii="Arial" w:hAnsi="Arial"/>
          <w:color w:val="000000"/>
          <w:sz w:val="22"/>
          <w:szCs w:val="22"/>
          <w:u w:val="single"/>
        </w:rPr>
        <w:t>по возрастанию возраста</w:t>
      </w:r>
      <w:r>
        <w:rPr>
          <w:rFonts w:ascii="Arial" w:hAnsi="Arial"/>
          <w:color w:val="000000"/>
          <w:sz w:val="22"/>
          <w:szCs w:val="22"/>
        </w:rPr>
        <w:t xml:space="preserve">.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участнику не нужны документы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Сотворение».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1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200 руб. (то есть орг. взнос составит 3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100 руб. при подаче заявки с работой (и на вас будет оформлен сертификат участника), плюс оплатить 300 руб. в первые две недели после подведения итогов конкурса (таким образом, этот вариант выходит на 100 руб. дороже, и на вас будет оформлено 2 документа: сертификат участника и диплом лауреата).</w:t>
      </w:r>
    </w:p>
    <w:p>
      <w:pPr>
        <w:pStyle w:val="Normal"/>
        <w:bidi w:val="0"/>
        <w:ind w:left="0" w:right="0" w:firstLine="426"/>
        <w:jc w:val="both"/>
        <w:rPr/>
      </w:pPr>
      <w:r>
        <w:rPr>
          <w:rFonts w:cs="Arial" w:ascii="Arial" w:hAnsi="Arial"/>
          <w:color w:val="000000"/>
          <w:sz w:val="22"/>
          <w:szCs w:val="22"/>
        </w:rPr>
        <w:t xml:space="preserve">Для образовательных учреждений, организовавших массовое участие детей в конкурсе (от 30 работ и более), Центр «Восхождение» предлагает </w:t>
      </w:r>
      <w:r>
        <w:rPr>
          <w:rFonts w:cs="Arial" w:ascii="Arial" w:hAnsi="Arial"/>
          <w:b/>
          <w:i/>
          <w:color w:val="000000"/>
          <w:sz w:val="22"/>
          <w:szCs w:val="22"/>
        </w:rPr>
        <w:t>особый режим участия в конкурсе</w:t>
      </w:r>
      <w:r>
        <w:rPr>
          <w:rFonts w:cs="Arial" w:ascii="Arial" w:hAnsi="Arial"/>
          <w:bCs/>
          <w:i/>
          <w:color w:val="000000"/>
          <w:sz w:val="22"/>
          <w:szCs w:val="22"/>
        </w:rPr>
        <w:t xml:space="preserve"> (в секции «Свой круг»):</w:t>
      </w:r>
      <w:r>
        <w:rPr>
          <w:rFonts w:cs="Arial" w:ascii="Arial" w:hAnsi="Arial"/>
          <w:color w:val="000000"/>
          <w:sz w:val="22"/>
          <w:szCs w:val="22"/>
        </w:rPr>
        <w:t xml:space="preserve"> образовательное учреждение самостоятельно подводит итоги конкурса по своим детям, определяет среди них победителей всероссийского конкурса (одно первое место, одно второе место, одно третье место), оплачивает участие всех детей одним платежом (например, если в конкурсе участвует 30 детей, тогда должна быть одна квитанция на 3000 руб.), присылает в Центр «Восхождение» по электронной почте копию квитанции и заявку на всех детей – участников конкурса, в заявке в пункте 12 («Место») указывается место, занятое ребенком (указываются только призовые места: 1, 2 и 3 место; остальные места не указываются). Работы детей в этом случае в Центр «Восхождение» не присылаются, работы призеров данного образовательного учреждения на сайте не публикуются. Все дети этого образовательного учреждения, участвовавшие в конкурсе, включаются в общий список участников всероссийского конкурса, на всех них и их педагогов оформляются Сертификаты участника в электронной форме без дополнительной платы. Дети этого образовательного учреждения, занявшие 1, 2 и 3 места, включаются в общий список победителей всероссийского конкурса, публикуемый на сайте Центра «Восхождение», на них оформляются дипломы призера. На имя педагогов, подготовивших призеров, оформляются отдельные дипломы. Дипломы призера в секции «Свой круг» оформляются сотрудниками Центра «Восхождение» сразу же и высылаются по электронной почте вместе с уведомлением в течение 2 дней после получения заявки. Дипломы на имя призеров и их педагогов в электронной форме оформляются и высылаются бесплатно, а в бумажном виде – при условии их оплаты (200 руб. за один диплом). Плату за дипломы призеров в бумажном виде нужно перечислить вместе с орг. взносом с указанием этого в третьем пункте заявки. В дипломах призера и сертификатах участника секция «Свой круг» не указывается. В случае, если от одного образовательного учреждения в конкурсе участвует 60 и более детей, тогда оно самостоятельно имеет право присудить 6 призовых мест (два первых места, два вторых, два третьих), если 90 и более детей – 9 призовых мест (три первых, три вторых, три третьих) и т.д. Таким образом, участие в секции «Свой круг» даёт существенные преимущества: образовательное учреждение самостоятельно подводит итоги конкурса по своим детям и гарантированно получает призовые места всероссийского конкурса; дипломы призеров можно получить сразу, не дожидаясь окончания конкурса и подведения общих итогов. Воспользуйтесь этим уникальным предложением!</w:t>
      </w:r>
    </w:p>
    <w:p>
      <w:pPr>
        <w:pStyle w:val="Normal"/>
        <w:bidi w:val="0"/>
        <w:ind w:left="0" w:right="0" w:firstLine="426"/>
        <w:jc w:val="both"/>
        <w:rPr/>
      </w:pPr>
      <w:r>
        <w:rPr>
          <w:rFonts w:cs="Arial" w:ascii="Arial" w:hAnsi="Arial"/>
          <w:color w:val="000000"/>
          <w:sz w:val="22"/>
          <w:szCs w:val="22"/>
        </w:rPr>
        <w:t>Для детских домов участие в конкурсе бесплатное (без оплаты орг. взноса могут участвовать до пяти воспитанников детского дома в общей сложности во всех конкурсах и олимпиадах, например: по одному ребенку во всех четырех детских конкурсах и одной олимпиаде, или пять детей в одном конкурсе). В электронном письме, с которым детский дом будет присылать материалы на конкурс, необходимо написать, что это работы из детского дома и участие у вас бесплатное (это обязательно нужно прописать в письме, иначе сотрудник Центра, принимающий материалы на конкурс, по формальному признаку (отсутствие квитанции) отклонит вашу заявку).</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е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Если же педагог представляет на конкурс работы нескольких участников, тогда необходимо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все конкурсные работы, одну общую заявку и одну копию квитанции об уплате орг. взносов одним платежом. Все файлы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5"/>
        <w:jc w:val="both"/>
        <w:rPr/>
      </w:pPr>
      <w:r>
        <w:rPr>
          <w:rFonts w:cs="Arial" w:ascii="Arial" w:hAnsi="Arial"/>
          <w:color w:val="000000"/>
          <w:sz w:val="22"/>
          <w:szCs w:val="22"/>
        </w:rPr>
        <w:t>Организаторы конкурса помимо указанных выше номинаций («Декоративно-прикладное творчество» и «Изобразительное искусство») планируют выделение возрастных номинаций. Возможность выделения номинаций и их количество будет зависеть от количества присланных работ в каждую из номинаций. Перечень возможных возрастных номинаций: 1) «Дошкольники и учащиеся начальной школы (5-10 лет)»; 2) «Учащиеся средних классов (11-15 лет)»; 3) «Старшие подростки (16-18 лет)».</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а имя педагогов, подготовивших призеров, будут оформлены отдельные дипломы.</w:t>
      </w:r>
    </w:p>
    <w:p>
      <w:pPr>
        <w:pStyle w:val="Normal"/>
        <w:bidi w:val="0"/>
        <w:ind w:left="0" w:right="0" w:firstLine="426"/>
        <w:jc w:val="both"/>
        <w:rPr/>
      </w:pPr>
      <w:r>
        <w:rPr>
          <w:rFonts w:cs="Arial" w:ascii="Arial" w:hAnsi="Arial"/>
          <w:color w:val="000000"/>
          <w:sz w:val="22"/>
          <w:szCs w:val="22"/>
        </w:rPr>
        <w:t xml:space="preserve">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 xml:space="preserve">Педагоги, приславшие на конкурс 10 и более детских работ, вне зависимости от результатов конкурса получат Благодарственные письма с формулировкой «за активное участие во Всероссийском конкурсе социальных детских рисунков «Добрый человек». В Благодарственном письме будет указано наименование образовательного учреждения, участвовавшее в конкурсе, а также ФИО педагога (если педагог </w:t>
      </w:r>
      <w:r>
        <w:rPr>
          <w:rFonts w:cs="Arial" w:ascii="Arial" w:hAnsi="Arial"/>
          <w:color w:val="000000"/>
          <w:sz w:val="22"/>
          <w:szCs w:val="22"/>
          <w:u w:val="single"/>
        </w:rPr>
        <w:t>один</w:t>
      </w:r>
      <w:r>
        <w:rPr>
          <w:rFonts w:cs="Arial" w:ascii="Arial" w:hAnsi="Arial"/>
          <w:color w:val="000000"/>
          <w:sz w:val="22"/>
          <w:szCs w:val="22"/>
        </w:rPr>
        <w:t>). В случае, когда от одного образовательного учреждения работы прислали несколько педагогов, в Благодарственном письме ФИО педагогов не указываются. Исключением из этого правила является лишь ситуация, когда каждый из педагогов прислал на конкурс 10 и более работ, в этом случае на каждого педагога этого образовательного учреждения оформляется отдельное Благодарственное письмо.</w:t>
      </w:r>
    </w:p>
    <w:p>
      <w:pPr>
        <w:pStyle w:val="Normal"/>
        <w:bidi w:val="0"/>
        <w:ind w:left="0" w:right="0" w:firstLine="426"/>
        <w:jc w:val="both"/>
        <w:rPr/>
      </w:pPr>
      <w:r>
        <w:rPr>
          <w:rFonts w:cs="Arial" w:ascii="Arial" w:hAnsi="Arial"/>
          <w:color w:val="000000"/>
          <w:sz w:val="22"/>
          <w:szCs w:val="22"/>
        </w:rPr>
        <w:t>Все наградные документы (дипломы призера, грамоты, благодарственные письма)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детей-участников конкурса оформляются электронные Сертификаты участника или Дипломы лауреата (в зависимости от размера уплаченного орг. взноса). На педагогов всех детей-участников конкурса оформляются отдельные Сертификаты или Дипломы лауреата (так же бесплатно).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участник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в бумажном виде, Диплома лауреата в бумажном виде, Благодарственного письма в бумажном виде, Диплома призера в бумажном виде (дипломы призера досрочно могут заказать только участники секции «Свой круг») необходимо оплатить стоимость их изготовления и почтовой пересылки – 200 руб. за один документ. Плату за бумажный документ можно перечислить вместе с орг. взносом с указанием этого в третьем пункте заявки (например: перечислено всего – 300 руб., из них: 100 руб. – орг.взнос, 200 руб. – плата за Сертификат в бумажном виде; либо: перечислено всего – 500 руб., из них: 300 руб. – орг.взнос, 200 руб. – плата за Диплом лауреата в бумажном виде; либо перечислено всего – 1200 руб., из них: 1000 руб. – орг.взнос (за 10 человек), 200 руб. – плата за Благодарственное письмо в бумажном виде и т.д.).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Во всех документах конкурса (дипломах, сертификатах, грамотах, свидетельствах) помимо фамилии и имени участника будут указаны ФИО его педагога.</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Благодарственные письма,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Благодарственное письмо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Благодарственное письмо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color w:val="000000"/>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color w:val="000000"/>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6"/>
                <w:szCs w:val="16"/>
              </w:rPr>
              <w:t xml:space="preserve">                   </w:t>
            </w:r>
            <w:r>
              <w:rPr>
                <w:rFonts w:cs="Arial" w:ascii="Arial" w:hAnsi="Arial"/>
                <w:color w:val="000000"/>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w:t>
            </w:r>
            <w:r>
              <w:rPr>
                <w:rFonts w:cs="Arial" w:ascii="Arial" w:hAnsi="Arial"/>
                <w:color w:val="000000"/>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4"/>
                <w:szCs w:val="14"/>
              </w:rPr>
              <w:t xml:space="preserve">                      </w:t>
            </w:r>
            <w:r>
              <w:rPr>
                <w:rFonts w:cs="Arial" w:ascii="Arial" w:hAnsi="Arial"/>
                <w:color w:val="000000"/>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_</w:t>
            </w:r>
            <w:r>
              <w:rPr>
                <w:rFonts w:cs="Arial" w:ascii="Arial" w:hAnsi="Arial"/>
                <w:color w:val="000000"/>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lang w:val="en-US"/>
              </w:rPr>
              <w:t>_________________________</w:t>
            </w:r>
            <w:r>
              <w:rPr>
                <w:rFonts w:cs="Arial" w:ascii="Arial" w:hAnsi="Arial"/>
                <w:color w:val="000000"/>
              </w:rPr>
              <w:t>______________</w:t>
            </w:r>
            <w:r>
              <w:rPr>
                <w:rFonts w:cs="Arial" w:ascii="Arial" w:hAnsi="Arial"/>
                <w:color w:val="000000"/>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color w:val="000000"/>
              </w:rPr>
            </w:pPr>
            <w:r>
              <w:rPr>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firstLine="426"/>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8</Words>
  <Characters>24799</Characters>
  <CharactersWithSpaces>2114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8:00Z</dcterms:created>
  <dc:creator>Аминов Айдар</dc:creator>
  <dc:description/>
  <cp:keywords>Конкурс_рисунков_и_декоративно-прикладного творчества</cp:keywords>
  <dc:language>en-US</dc:language>
  <cp:lastModifiedBy/>
  <cp:lastPrinted>2006-07-26T18:21:00Z</cp:lastPrinted>
  <dcterms:modified xsi:type="dcterms:W3CDTF">2014-01-16T16:48:00Z</dcterms:modified>
  <cp:revision>11</cp:revision>
  <dc:subject>Конкурс_рисунков_и_декоративно-прикладного творчества</dc:subject>
  <dc:title>Конкурс_рисунков_и_декоративно-прикладного твор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